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0. június 29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Tárgy:</w:t>
        <w:tab/>
        <w:t>Hévízi Sportkör</w:t>
      </w:r>
      <w:r>
        <w:rPr>
          <w:rFonts w:cs="Arial" w:ascii="Arial" w:hAnsi="Arial"/>
        </w:rPr>
        <w:t xml:space="preserve"> részére nyújtott 2019. évi működési támogatás elszámolásának elfogadása, maradvány összeg felhasznál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 xml:space="preserve">Koma Ildikó gazdasági ügyintéző 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Hévíz Város Önkormányzata a 2019. évi költségvetéséről szóló 4/2017. (II.13) önkormányzati rendelet és a 2016. évi beszámoló költségvetési maradványa terhére a Hévízi Sportkör TAO pályázat Kézilabda Sportszálló beruházás tervezéséhez (engedélyezési terv) önrész fedezet biztosítására nyújtott </w:t>
      </w:r>
      <w:r>
        <w:rPr>
          <w:rFonts w:cs="Arial" w:ascii="Arial" w:hAnsi="Arial"/>
          <w:b/>
          <w:color w:val="000000"/>
        </w:rPr>
        <w:t>15.000.000,- Ft</w:t>
      </w:r>
      <w:r>
        <w:rPr>
          <w:rFonts w:cs="Arial" w:ascii="Arial" w:hAnsi="Arial"/>
          <w:color w:val="000000"/>
        </w:rPr>
        <w:t xml:space="preserve"> visszatérítendő támogatást a 252/2019. (XI.28.) számú határozatával vissza nem térítendő működési támogatásra változtatta. (HIV/7123-10/2019 sz. tám. szerződés)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Hévíz Város Önkormányzata a 2019. évi költségvetéséről szóló 4/2017. (II.13) önkormányzati rendelet 1/9. melléklet /2. egyéb felhalmozási tartalék terhére a Hévízi Sportkör TAO pályázat Kézilabda Sportszálló beruházás tervezéséhez (kiviteli terv) önrész fedezet biztosítására nyújtott </w:t>
      </w:r>
      <w:r>
        <w:rPr>
          <w:rFonts w:cs="Arial" w:ascii="Arial" w:hAnsi="Arial"/>
          <w:b/>
          <w:color w:val="000000"/>
        </w:rPr>
        <w:t>33.877.250,- Ft</w:t>
      </w:r>
      <w:r>
        <w:rPr>
          <w:rFonts w:cs="Arial" w:ascii="Arial" w:hAnsi="Arial"/>
          <w:color w:val="000000"/>
        </w:rPr>
        <w:t xml:space="preserve"> visszatérítendő támogatást a 252/2019. (XI.28.) számú határozatával vissza nem térítendő működési támogatásra változtatta. (HIV/7123-11/2019. sz. tám. szerződés)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Hévízi Sportkör </w:t>
      </w:r>
      <w:r>
        <w:rPr>
          <w:rFonts w:cs="Arial" w:ascii="Arial" w:hAnsi="Arial"/>
        </w:rPr>
        <w:t xml:space="preserve">mindkét támogatási szerződés alapján köteles elszámolni a kapott támogatási összegg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sszesen 48.877.250,- Ft felhasználásáról 2020. március 31. napjái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ellett elszámo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veszélyhelyzet miatt a Sportkör az elszámolást 2020. május 21. napján nyújtotta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leírtak alapján </w:t>
      </w:r>
      <w:r>
        <w:rPr>
          <w:rFonts w:cs="Arial" w:ascii="Arial" w:hAnsi="Arial"/>
          <w:lang w:eastAsia="hu-HU"/>
        </w:rPr>
        <w:t>a Hévízi Sportkör 2019. évi működési támogatás elszámolását 35.762.360,- Ft összegben javasolom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 xml:space="preserve">A fel nem használt maradvány összeg </w:t>
      </w:r>
      <w:r>
        <w:rPr>
          <w:rFonts w:cs="Arial" w:ascii="Arial" w:hAnsi="Arial"/>
          <w:lang w:eastAsia="hu-HU"/>
        </w:rPr>
        <w:t>13.114.890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 Ft</w:t>
      </w:r>
      <w:r>
        <w:rPr>
          <w:rFonts w:cs="Arial" w:ascii="Arial" w:hAnsi="Arial"/>
          <w:i/>
          <w:lang w:eastAsia="hu-HU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portkör elnöke írásban kérte a Támogatót, hogy az elszámolás során fel nem használt 13.114.890,- Ft maradvány összeg felhasználását 2020. évi működési támogatásként engedélyezz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9. évi működési támogatás elszámolását </w:t>
      </w:r>
      <w:r>
        <w:rPr>
          <w:rFonts w:cs="Arial" w:ascii="Arial" w:hAnsi="Arial"/>
          <w:lang w:eastAsia="hu-HU"/>
        </w:rPr>
        <w:t xml:space="preserve">35.762.360,- Ft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</w:rPr>
        <w:t>A 48.877.250,- Ft összegű támogatásból fel nem használt</w:t>
      </w:r>
      <w:r>
        <w:rPr>
          <w:rFonts w:cs="Arial" w:ascii="Arial" w:hAnsi="Arial"/>
          <w:i/>
          <w:lang w:eastAsia="hu-HU"/>
        </w:rPr>
        <w:t xml:space="preserve"> </w:t>
      </w:r>
      <w:r>
        <w:rPr>
          <w:rFonts w:cs="Arial" w:ascii="Arial" w:hAnsi="Arial"/>
        </w:rPr>
        <w:t xml:space="preserve">13.114.890,- Ft </w:t>
      </w:r>
      <w:r>
        <w:rPr>
          <w:rFonts w:cs="Arial" w:ascii="Arial" w:hAnsi="Arial"/>
          <w:lang w:eastAsia="hu-HU"/>
        </w:rPr>
        <w:t xml:space="preserve">maradvány összeg felhasználását 2020. évi működési támogatásként engedélyez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A 13.114.890,- Ft összegű működési támogatásról Támogatási szerződést kell kötni a kedvezményezette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 határideje 2021. januá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júl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10-4/202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  <w:t xml:space="preserve">.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10-4/2020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  <w:t xml:space="preserve">.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16:00Z</dcterms:created>
  <dc:creator>T-Cont Kft</dc:creator>
  <dc:description/>
  <cp:keywords/>
  <dc:language>en-US</dc:language>
  <cp:lastModifiedBy>Koma Ildikó</cp:lastModifiedBy>
  <cp:lastPrinted>2020-01-06T13:29:00Z</cp:lastPrinted>
  <dcterms:modified xsi:type="dcterms:W3CDTF">2020-06-19T09:02:00Z</dcterms:modified>
  <cp:revision>31</cp:revision>
  <dc:subject/>
  <dc:title/>
</cp:coreProperties>
</file>